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03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STRUMENTATION AND CONTROL SYSTEMS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do you mean by the term calibration? Explain 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i) Speed of response</w:t>
        <w:tab/>
        <w:t>(ii) Sensitivity</w:t>
        <w:tab/>
        <w:t xml:space="preserve">    (iii) Dead time       (iv) Dead Zon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ith neat sketch explain the compensation method employed in pressure thermometer.</w:t>
      </w:r>
    </w:p>
    <w:p>
      <w:pPr>
        <w:pStyle w:val="Normal"/>
        <w:numPr>
          <w:ilvl w:val="0"/>
          <w:numId w:val="11"/>
        </w:numPr>
        <w:rPr/>
      </w:pPr>
      <w:r>
        <w:rPr/>
        <w:t>Give various configuration of bimetallic sensor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.a)</w:t>
        <w:tab/>
        <w:t>Discuss various types of elastic pressure sensing elements used in electrical transducer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scribe the application, advantages and limitations of elastic diaphragm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numerate the principle of operation of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pacitative level indicator</w:t>
        <w:tab/>
        <w:t>(b) Ultrasonic level measuring instrument</w:t>
      </w:r>
    </w:p>
    <w:p>
      <w:pPr>
        <w:pStyle w:val="Normal"/>
        <w:tabs>
          <w:tab w:val="clear" w:pos="720"/>
          <w:tab w:val="center" w:pos="4680" w:leader="none"/>
        </w:tabs>
        <w:ind w:left="720" w:hanging="0"/>
        <w:jc w:val="both"/>
        <w:rPr/>
      </w:pPr>
      <w:r>
        <w:rPr/>
        <w:t>c)   Magnetic level indicator               (d) Cryogenic fuel level ind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 “a wire mounted normal to probe axis”, type hot wire anemometer is used in flow measurement. Enumerate the principle of operation and its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duce an expression relating change in resistance and strain in a strain gauge.</w:t>
      </w:r>
    </w:p>
    <w:p>
      <w:pPr>
        <w:pStyle w:val="Normal"/>
        <w:numPr>
          <w:ilvl w:val="0"/>
          <w:numId w:val="8"/>
        </w:numPr>
        <w:rPr/>
      </w:pPr>
      <w:r>
        <w:rPr/>
        <w:t>Compare the working of a servo and digital accelerometers.</w:t>
      </w:r>
    </w:p>
    <w:p>
      <w:pPr>
        <w:pStyle w:val="Normal"/>
        <w:numPr>
          <w:ilvl w:val="0"/>
          <w:numId w:val="8"/>
        </w:numPr>
        <w:rPr/>
      </w:pPr>
      <w:r>
        <w:rPr/>
        <w:t>Name the different types of hygrometers used for measuring hum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cuss the salient features and applications of electrical strain gauges.</w:t>
      </w:r>
    </w:p>
    <w:p>
      <w:pPr>
        <w:pStyle w:val="Normal"/>
        <w:numPr>
          <w:ilvl w:val="0"/>
          <w:numId w:val="6"/>
        </w:numPr>
        <w:rPr/>
      </w:pPr>
      <w:r>
        <w:rPr/>
        <w:t>Explain the different method adopted for the calibration of accelerometers.</w:t>
      </w:r>
    </w:p>
    <w:p>
      <w:pPr>
        <w:pStyle w:val="Normal"/>
        <w:numPr>
          <w:ilvl w:val="0"/>
          <w:numId w:val="6"/>
        </w:numPr>
        <w:rPr/>
      </w:pPr>
      <w:r>
        <w:rPr/>
        <w:t>List the various factors that are considered for the selection of metallic strain gau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escribe the operation of a driver driving an automobile on the road and identify the components, input and output of the human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servo mechanism? Expla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3203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STRUMENTATION AND CONTROL SYSTEMS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different measurement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s (i) Instrumentation</w:t>
        <w:tab/>
        <w:t>(ii)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behind the temperature measurement by radiation method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calibration procedure employed in py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static pressure and stagnation press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Instruments used for measurement of low pressure and low vacuum pressur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with neat sketch the principle of working of mon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the principle of operation of a bubbler level indicator.</w:t>
      </w:r>
    </w:p>
    <w:p>
      <w:pPr>
        <w:pStyle w:val="Normal"/>
        <w:numPr>
          <w:ilvl w:val="0"/>
          <w:numId w:val="10"/>
        </w:numPr>
        <w:rPr/>
      </w:pPr>
      <w:r>
        <w:rPr/>
        <w:t>With neat sketch explain any one type of ultrasonic fluid level indic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neat sketches explain in detail the functioning of any two flow measuring instruments working on Faraday’s law of induced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Name the different types of strain gauges used.</w:t>
      </w:r>
    </w:p>
    <w:p>
      <w:pPr>
        <w:pStyle w:val="Normal"/>
        <w:numPr>
          <w:ilvl w:val="0"/>
          <w:numId w:val="2"/>
        </w:numPr>
        <w:rPr/>
      </w:pPr>
      <w:r>
        <w:rPr/>
        <w:t>How seismic instruments are used for measuring acceleration. Explain in detail.</w:t>
      </w:r>
    </w:p>
    <w:p>
      <w:pPr>
        <w:pStyle w:val="Normal"/>
        <w:numPr>
          <w:ilvl w:val="0"/>
          <w:numId w:val="2"/>
        </w:numPr>
        <w:rPr/>
      </w:pPr>
      <w:r>
        <w:rPr/>
        <w:t>What is the importance of humidity control in process indus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the need for rosette?</w:t>
      </w:r>
    </w:p>
    <w:p>
      <w:pPr>
        <w:pStyle w:val="Normal"/>
        <w:numPr>
          <w:ilvl w:val="0"/>
          <w:numId w:val="3"/>
        </w:numPr>
        <w:rPr/>
      </w:pPr>
      <w:r>
        <w:rPr/>
        <w:t>How dew point temperature is measured.</w:t>
      </w:r>
    </w:p>
    <w:p>
      <w:pPr>
        <w:pStyle w:val="Normal"/>
        <w:numPr>
          <w:ilvl w:val="0"/>
          <w:numId w:val="3"/>
        </w:numPr>
        <w:rPr/>
      </w:pPr>
      <w:r>
        <w:rPr/>
        <w:t>Describe the tension measurement using strain gauge with neat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ith suitable examples, bring out the advantages of closed loop systems over open loop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a block diagram of the closed loop system considered above. Also explain why negative feedback is invariably preferred in such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3203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STRUMENTATION AND CONTROL SYSTEMS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Classify different transducers based on operation with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the following:</w:t>
      </w:r>
    </w:p>
    <w:p>
      <w:pPr>
        <w:pStyle w:val="Normal"/>
        <w:numPr>
          <w:ilvl w:val="0"/>
          <w:numId w:val="7"/>
        </w:numPr>
        <w:rPr/>
      </w:pPr>
      <w:r>
        <w:rPr/>
        <w:t>Primary transducers Versus Secondary transducers.</w:t>
      </w:r>
    </w:p>
    <w:p>
      <w:pPr>
        <w:pStyle w:val="Normal"/>
        <w:numPr>
          <w:ilvl w:val="0"/>
          <w:numId w:val="7"/>
        </w:numPr>
        <w:rPr/>
      </w:pPr>
      <w:r>
        <w:rPr/>
        <w:t>Active transducers Versus Passive transducers.</w:t>
      </w:r>
    </w:p>
    <w:p>
      <w:pPr>
        <w:pStyle w:val="Normal"/>
        <w:ind w:left="720" w:hanging="720"/>
        <w:rPr/>
      </w:pPr>
      <w:r>
        <w:rPr/>
        <w:t>2.a)</w:t>
        <w:tab/>
        <w:t>Give examples of bare method, nobel method and refractory method thermocou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reference junction compensation? Why it is required for thermocouples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Mention some advantage of thermocouples over other temperature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Name a few applications of pressure measure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difference between atmospheric pressure and absolute pressur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Illustrate, pressure classification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in detail with neat sketches.</w:t>
      </w:r>
    </w:p>
    <w:p>
      <w:pPr>
        <w:pStyle w:val="Normal"/>
        <w:numPr>
          <w:ilvl w:val="0"/>
          <w:numId w:val="13"/>
        </w:numPr>
        <w:rPr/>
      </w:pPr>
      <w:r>
        <w:rPr/>
        <w:t>Liquid level measurement using capacitative transducer.</w:t>
      </w:r>
    </w:p>
    <w:p>
      <w:pPr>
        <w:pStyle w:val="Normal"/>
        <w:numPr>
          <w:ilvl w:val="0"/>
          <w:numId w:val="13"/>
        </w:numPr>
        <w:rPr/>
      </w:pPr>
      <w:r>
        <w:rPr/>
        <w:t>Sight glass level indic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neat sketch describe the principle of operation, construction, advantages and limitations of rota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Mention the applications of the strain gau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a hydrome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a vibromet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a Wheatstone bridge circuit for the strain measureme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working principle and theory of operation of a strain gau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general theory of seismic instruments used for vibration/accelerator measur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State the advantages of a closed loop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constant water level is to be maintained in a boiler. Suggest a suitable automatic level control system with a block diagram and explain its wor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3203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STRUMENTATION AND CONTROL SYSTEMS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do you mean by instrumentation? Write the objectives of instrument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block diagram of generalized measurement system. Explain it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types of materials commonly used in thermist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various form of thermis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and explain the temperature-resistance relation of NTC therm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the aid of neat sketch, explain the working principle of dead-weight type tes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d equation for the differential pressure based on the movement of the liquid in the inclined column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List out the advantages and limitations of direct method level measurements.</w:t>
      </w:r>
    </w:p>
    <w:p>
      <w:pPr>
        <w:pStyle w:val="Normal"/>
        <w:ind w:left="720" w:hanging="540"/>
        <w:rPr/>
      </w:pPr>
      <w:r>
        <w:rPr/>
        <w:t>b)</w:t>
        <w:tab/>
        <w:t>Describe with neat sketch the functioning of any two types of displacer type liquid level measuring instrum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numerate the principle of operation, construction details, advantages and limitations of  “wire mounted parallel to probe axis” type hot wire anem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fine gauge factor of a stain gaug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of piezoelectric type accelerometer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y vibrations has to be measured. How vibrations are measure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What is a psychrometer? Explain the working of a psychrometer with neat ske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load cells? Name the application of load cel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working principle of strain gauge bridge with neat sketch. Indicate their arrangements for measurement of torque on a circular sha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Briefly explain the different types of control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working of one automatic control system used in practice, outline functional elements of that system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41:00Z</dcterms:created>
  <dc:creator>edep</dc:creator>
  <dc:description/>
  <dc:language>en-US</dc:language>
  <cp:lastModifiedBy>ace</cp:lastModifiedBy>
  <dcterms:modified xsi:type="dcterms:W3CDTF">2003-01-02T07:56:00Z</dcterms:modified>
  <cp:revision>13</cp:revision>
  <dc:subject/>
  <dc:title/>
</cp:coreProperties>
</file>